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13"/>
        <w:gridCol w:w="2550"/>
        <w:gridCol w:w="765"/>
        <w:gridCol w:w="735"/>
        <w:gridCol w:w="1230"/>
        <w:gridCol w:w="123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D01 3151 0201 B1W07 026-36856-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D01 3111 0201 C1W31 026-35129-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节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-3/8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220-08L    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4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ACG353A0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G25R02LT31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210-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止回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41T-10-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逆止阀（单向阀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A-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62S DC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W-25-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210-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310-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D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5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Z-40S AC220V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缓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I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装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I-32-R16-M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310-08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W-040-10 24VD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二炭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FH-3-3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5D2H-L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4-A2 DN10 AC220V  50H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MPE16M2002+AD3E16EDC12 DN16 15MPa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4V41015A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Z-76S  24V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-0.8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（常闭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ZW-200-20 AC220V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载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18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W-040-10 24VD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10-1-50B/3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（石墨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LEH-2C  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 10J31B/CG24N9Z5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3-2C-M-U-H7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30C-15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3S-2C-M-U-H5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3S-6C-M-U-H5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5-2CJ-M-U-H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5-6CJ-M-U-H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2S10A-1-20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2S6-A1-40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25PA12B/B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压过滤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FR20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输入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压范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5-0.9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9-08-28T08:02:00Z</cp:lastPrinted>
  <dcterms:modified xsi:type="dcterms:W3CDTF">2019-09-24T00:38:0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